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příro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Zeměpis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8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Cílové zaměření předmětu Zeměpis v 6. ročníku Z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Zeměpis  v 6. ročníku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měřuje 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a rozvíjení orientace v geografickém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ování a používání základních geografických pojmů a poznávacích met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dovedností pracovat s plány a map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aktivních přístupů k rozvíjení smyslu pro hodnoty přírody a lidských výtv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poznatků o rozložení světadílů a oceánů po povrchu Ze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a přiměřenému hodnocení polohy, rozlohy, přírodních, kulturních, společenských, politických a hospodářských poměrů, zvláštností a podobností jednotlivých oceánů Světového oceánu a světadílů - Afriky, Austrálie a Antarktidy a některých jejich důležitých stát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emě jako součást vesmíru, planeta Země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 1.5, 1.6, 1.7, 1.8, 1.9, 2.2, 2.3, 2.4, 2.5, 3.1, 3.3, 3.6, 3.7, 3.9, 4.1, 4.2, 4.3, 4.4, 4.5, 4.6, 4.8, 5.1, 5.6, 5.10, 5.11, 6.1, 6.2, 6.3, 6.4, 6.7, 7.1, 7.2, 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extodkrajeRVPZVCharnenKurzva"/>
              <w:spacing w:before="60" w:after="0"/>
              <w:jc w:val="both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odnotí postavení Země ve vesmíru a srovnává podstatné vlastnosti Země s ostatními tělesy slunečn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káže na konkrétních příkladech tvar planety Ze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postavení Slunce ve vesmíru a popíše planetární systém a tělesa slunečn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v praktických příkladech kulatost planety Zem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hodnotí důsledky otáčení Země kolem vlastní osy a oběhu Země kolem Slunce pro praktický život na Zem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snapToGrid w:val="false"/>
              <w:spacing w:before="20" w:after="0"/>
              <w:ind w:left="170" w:right="113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 xml:space="preserve">Vesmír a sluneční soustava </w:t>
            </w:r>
            <w:r>
              <w:rPr>
                <w:bCs/>
              </w:rPr>
              <w:t>– vesmírná tělesa, vývoj poznání vesmíru.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>
                <w:bCs/>
              </w:rPr>
            </w:pPr>
            <w:r>
              <w:rPr>
                <w:b/>
                <w:bCs/>
              </w:rPr>
              <w:t xml:space="preserve">Naše sluneční soustava </w:t>
            </w:r>
            <w:r>
              <w:rPr>
                <w:bCs/>
              </w:rPr>
              <w:t>– planety, měsíce.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>Země jako vesmírné těleso</w:t>
            </w:r>
            <w:r>
              <w:rPr/>
              <w:t xml:space="preserve"> – tvar, velikost a pohyby Země, střídání dne a noci, střídání ročních období, světový čas, časová pásma, pásmový čas, datová hranice, smluvený č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mír (fyzika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mír a planeta Země (přírodopis)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 a měření času (fyzika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klady kartografie a topograf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 1.5, 1.6, 1.7, 1.8, 1.9, 2.2, 2.3, 2.4, 2.5, 3.1, 3.3, 3.6, 3.7, 3.9, 4.1, 4.2, 4.3, 4.4, 4.5, 4.6, 4.8, 5.1, 5.6, 5.10, 5.11, 6.1, 6.2, 6.3, 6.4, 6.7, 7.1, 7.2, 7.4, 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extodkrajeRVPZVCharnenKurzva"/>
              <w:spacing w:before="60" w:after="0"/>
              <w:jc w:val="both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s porozuměním základní geografickou, topografickou a kartografickou terminolog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 globusem jako zmenšeným modelem Zem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e zeměpisnými souřadnicemi při určování zeměpisné polohy jednotlivých lokalit na Zem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při určování časových pásem a přechodech datové meze na Zem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různé druhy plánů a map, umí se orientovat, přepočítávat vzdálenosti podle plánů a map různých měřítek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Uivo"/>
              <w:numPr>
                <w:ilvl w:val="0"/>
                <w:numId w:val="0"/>
              </w:numPr>
              <w:spacing w:before="0" w:after="0"/>
              <w:ind w:left="170" w:right="113" w:hanging="0"/>
              <w:rPr/>
            </w:pPr>
            <w:r>
              <w:rPr>
                <w:b/>
                <w:bCs/>
              </w:rPr>
              <w:t xml:space="preserve">Geografická kartografie a topografie </w:t>
            </w:r>
            <w:r>
              <w:rPr/>
              <w:t>– glóbus, měřítko glóbu, zeměpisná síť, poledníky a rovnoběžky, zeměpisné souřadnice, určování zeměpisné polohy v zeměpisné síti; měřítko a obsah plánů a map, orientace plánů a map vzhledem ke světovým stranám; praktická cvičení a aplikace s dostupnými kartografickými produkty v tištěné i elektronické podobě</w:t>
            </w:r>
          </w:p>
          <w:p>
            <w:pPr>
              <w:pStyle w:val="Uivo"/>
              <w:numPr>
                <w:ilvl w:val="0"/>
                <w:numId w:val="0"/>
              </w:numPr>
              <w:spacing w:before="0" w:after="0"/>
              <w:ind w:left="170" w:right="113" w:hanging="0"/>
              <w:rPr/>
            </w:pPr>
            <w:r>
              <w:rPr>
                <w:b/>
              </w:rPr>
              <w:t>Hlavní kartografické produkty</w:t>
            </w:r>
            <w:r>
              <w:rPr/>
              <w:t xml:space="preserve"> - plán, mapa;</w:t>
            </w:r>
            <w:r>
              <w:rPr>
                <w:b/>
                <w:bCs/>
              </w:rPr>
              <w:t xml:space="preserve"> </w:t>
            </w:r>
            <w:r>
              <w:rPr/>
              <w:t>jazyk mapy: symboly, smluvené značky, vysvětlivky.</w:t>
            </w:r>
          </w:p>
          <w:p>
            <w:pPr>
              <w:pStyle w:val="Uivo"/>
              <w:numPr>
                <w:ilvl w:val="0"/>
                <w:numId w:val="0"/>
              </w:numPr>
              <w:spacing w:before="0" w:after="0"/>
              <w:ind w:left="170" w:right="113" w:hanging="0"/>
              <w:rPr>
                <w:b/>
                <w:b/>
              </w:rPr>
            </w:pPr>
            <w:r>
              <w:rPr>
                <w:b/>
              </w:rPr>
              <w:t>Časová pásma</w:t>
            </w:r>
          </w:p>
          <w:p>
            <w:pPr>
              <w:pStyle w:val="Uivo"/>
              <w:numPr>
                <w:ilvl w:val="0"/>
                <w:numId w:val="0"/>
              </w:numPr>
              <w:spacing w:before="0" w:after="0"/>
              <w:ind w:left="170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ické mapy (dějep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a měření času (fyzika)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rodní sféra Země a její složk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 1.5, 1.6, 1.7, 1.8, 1.9, 2.2, 2.3, 2.4, 2.5, 3.1, 3.3, 3.6, 3.7, 3.9, 4.1, 4.2, 4.3, 4.4, 4.5, 4.6, 4.8, 5.1, 5.6, 5.10, 5.11, 6.1, 6.2, 6.3, 6.4, 6.7, 7.1, 7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spacing w:before="20" w:after="0"/>
              <w:ind w:left="0" w:right="113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ozlišuje a porovnává složky a prvky přírodní sféry, jejich vzájemnou souvislost a podmíněnost, rozeznává, pojmenuje a klasifikuje tvary zemského povrch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</w:rPr>
              <w:t>porovná působení vnitřních a vnějších procesů v přírodní sféře a jejich vliv na přírodu a na lidskou společnost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hodnotí důsledky pohybů Země na život lidí a organism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měřeně hodnotí geografické objekty, jevy a procesy v krajinné sféře, jejich určité pravidelnosti, zákonitosti a odlišnosti, jejich vzájemnou souvislost a podmíněnost, rozeznává hranice (bariéry) mezi podstatnými prostorovými složkami  v krajin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snapToGrid w:val="false"/>
              <w:spacing w:before="20" w:after="0"/>
              <w:ind w:left="170" w:right="113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>Krajinná sféra</w:t>
            </w:r>
            <w:r>
              <w:rPr/>
              <w:t xml:space="preserve"> – přírodní sféra, společenská a hospodářská sféra, složky a prvky přírodní sféry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 xml:space="preserve">Litosféra </w:t>
            </w:r>
            <w:r>
              <w:rPr>
                <w:bCs/>
              </w:rPr>
              <w:t>– stavba Země, vnitřní a vnější činitelé, reliéf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 xml:space="preserve">Atmosféra </w:t>
            </w:r>
            <w:r>
              <w:rPr>
                <w:bCs/>
              </w:rPr>
              <w:t>– počasí, oběh vzduchu v atmosféře, podnebí a podnebné pásy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 xml:space="preserve">Hydrosféra </w:t>
            </w:r>
            <w:r>
              <w:rPr>
                <w:bCs/>
              </w:rPr>
              <w:t>– oceány a moře, voda na pevnině, podpovrchová voda, ledovce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>
                <w:bCs/>
              </w:rPr>
            </w:pPr>
            <w:r>
              <w:rPr>
                <w:b/>
                <w:bCs/>
              </w:rPr>
              <w:t>Pedosféra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 xml:space="preserve">Biosféra </w:t>
            </w:r>
            <w:r>
              <w:rPr>
                <w:bCs/>
              </w:rPr>
              <w:t>– společenství organismů jednotlivých geografických šířkových pásem,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  <w:t>výškové stup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sféra, litosféra, hydrosféra, pedosféra (přírodo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ální ekologické problémy (přírodopis, výchova k občanstv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y světa – světový oceán, Afrika, Austrálie a Antarkti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1.5, 1.7, 2.3, 2.5, 2.6, 3.1, 3.3, 3.4, 3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4.1, 4.2, 4.4, 4.5, 4.6, 4.7, 4.8, 5.1, 5.2, 5.3, 5.10, 6.1, 6.2, 6.3, 6.4, 6.5, 6.7, 7.1, 7.2, 7.5,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spacing w:before="20" w:after="0"/>
              <w:ind w:left="0" w:right="113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/>
            </w:pPr>
            <w:r>
              <w:rPr>
                <w:b w:val="false"/>
              </w:rPr>
              <w:t>lokalizuje na mapách světadíly a oceány podle zvolených kritéri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rovnává a hodnotí polohu, rozlohu, přírodní, kulturní, společenské, politické a hospodářské poměry, zvláštnosti a podobnosti vybraných světových makroregionů, tj. světadílů, oceánů a jejich částí a vybraných (modelových) stát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ažuje, jaké změny ve vybraných světových regionech nastaly, nastávají, mohou nastat a co je příčinou zásadních změn v ni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na mapě zeměpisnou polohu jednotlivých oceánů, světadílů a jejich oblastí (regionů) podle zeměpisných souřadnic, a z hlediska polohy na zemských polokoulích a v podnebných pás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a srovná při čtení obecně zeměpisných map členitost a typické znaky přírodních poměrů jednotlivých světadílů a oceán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 a pojmenuje na mapách hlavní zeměpisné regiony světadílů, modelové státy, hlavní a významná města, srovnává jejich zeměpisnou poloh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 na mapách hlavní soustředění hospodářské činnosti v jednotlivých světadílech a regionech, porovnává jejich odvětvovou a územní skladb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 mapovými atlasy, orientuje se v jejich obsahu a rejstříc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>
                <w:b/>
              </w:rPr>
              <w:t>Světadíly a oceány, polární oblas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rika</w:t>
            </w:r>
            <w:r>
              <w:rPr>
                <w:sz w:val="22"/>
              </w:rPr>
              <w:t xml:space="preserve"> – přírodní poměry, obyvatelstvo, hospodářství oblastí Afrik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ustrálie a Oceánie </w:t>
            </w:r>
            <w:r>
              <w:rPr>
                <w:sz w:val="22"/>
              </w:rPr>
              <w:t>- přírodní poměry, obyvatelstvo, hospodář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lární oblasti</w:t>
            </w:r>
            <w:r>
              <w:rPr>
                <w:sz w:val="22"/>
              </w:rPr>
              <w:t xml:space="preserve"> – Arktida a Antarktida, objevování polárních oblas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chova k 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dlování Afriky, Austrálie a Oceánie, zámořské objevy (děje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řské a suchozemské ekosystémy (přírodověd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ální ekologické a sociální problémy (přírodověda, výchova k občanství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Zeměpis v 6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sféra Země a její složk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y světa – světový oceán, Afrika, Austrálie, Antarkt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kosystémy, Základní podmínky života, Vztah člověka k životnímu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y světa – světový oceán, Afrika, Austrálie, Antarkt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iace, Etnický původ,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kartografie a topograf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y světa – světový oceán, Afrika, Austrálie, Antarkt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a třídní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ivoChar">
    <w:name w:val="Učivo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20" w:after="0"/>
      <w:ind w:left="567" w:right="113" w:hanging="397"/>
    </w:pPr>
    <w:rPr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21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30T09:08:00Z</dcterms:modified>
  <cp:revision>21</cp:revision>
  <dc:subject/>
  <dc:title>UČEBNÍ OSNOVY  FZŠ Mezi Školami</dc:title>
</cp:coreProperties>
</file>